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ы 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</w:rPr>
        <w:t>по статьям классификации доходов бюджетов и источников финансирования дефицита бюджетов на 2025 год и на плановый период 2026 и 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35:00Z</dcterms:created>
  <dc:creator>Зарипов</dc:creator>
  <dc:description/>
  <cp:keywords/>
  <dc:language>en-US</dc:language>
  <cp:lastModifiedBy>azna-sitdikovar</cp:lastModifiedBy>
  <dcterms:modified xsi:type="dcterms:W3CDTF">2024-10-11T08:24:00Z</dcterms:modified>
  <cp:revision>15</cp:revision>
  <dc:subject/>
  <dc:title>Расчеты по статьям классификации доходов бюджетов и источников финансирования дефицита бюджетов на 2010 год</dc:title>
</cp:coreProperties>
</file>